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152777741"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526986718"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990319659"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471000788"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01518668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